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drawing>
          <wp:inline distT="0" distB="0" distL="0" distR="0">
            <wp:extent cx="365823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нк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szCs w:val="16"/>
        </w:rPr>
        <w:t>*пожалуйста заполняйте поля печатными буквами</w:t>
      </w:r>
    </w:p>
    <w:tbl>
      <w:tblPr>
        <w:tblW w:w="10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600"/>
        <w:gridCol w:w="237"/>
        <w:gridCol w:w="1924"/>
        <w:gridCol w:w="3420"/>
      </w:tblGrid>
      <w:tr>
        <w:trPr>
          <w:trHeight w:val="51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звание организаци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Разработк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ж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Другое</w:t>
            </w:r>
          </w:p>
        </w:tc>
      </w:tr>
      <w:tr>
        <w:trPr>
          <w:trHeight w:val="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Город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Телефо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708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lineRule="auto" w:line="360"/>
        <w:ind w:left="-180" w:right="0" w:firstLine="888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тметьте, пожалуйста, ориентировочный объем производства изделий, шт/год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отметьте нужное</w:t>
      </w:r>
      <w:r>
        <w:rPr>
          <w:sz w:val="20"/>
          <w:szCs w:val="20"/>
        </w:rPr>
        <w:t>):</w:t>
      </w:r>
    </w:p>
    <w:p>
      <w:pPr>
        <w:pStyle w:val="Normal"/>
        <w:bidi w:val="0"/>
        <w:spacing w:lineRule="auto" w:line="360"/>
        <w:ind w:left="-180" w:right="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>□   десятки шт./год                             □   сотни шт./год                                     □   тысячи шт./год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0</Characters>
  <CharactersWithSpaces>367</CharactersWithSpaces>
  <Company>ЗАО "Промэлектроника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27:00Z</dcterms:created>
  <dc:creator>Суворова Полина Георгиевна</dc:creator>
  <dc:description/>
  <dc:language>en-US</dc:language>
  <cp:lastModifiedBy/>
  <cp:lastPrinted>2010-06-21T13:25:00Z</cp:lastPrinted>
  <dcterms:modified xsi:type="dcterms:W3CDTF">2012-03-21T12:27:00Z</dcterms:modified>
  <cp:revision>2</cp:revision>
  <dc:subject/>
  <dc:title>Название организации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bunina AI</vt:lpwstr>
  </property>
</Properties>
</file>